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>Приложение № 18</w:t>
      </w:r>
    </w:p>
    <w:p>
      <w:pPr>
        <w:pStyle w:val="TableContents"/>
        <w:rPr/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                    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към ПАФОП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  <w:t xml:space="preserve">КОНТРОЛЕН ЛИСТ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 xml:space="preserve">ЗА ПРОВЕРКА НА ИЗБОР НА ИЗПЪЛНИТЕЛ/ДОСТАВЧИК/ </w: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  <w:lang w:val="ru-RU"/>
        </w:rPr>
      </w:r>
    </w:p>
    <w:tbl>
      <w:tblPr>
        <w:tblW w:w="100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lang w:val="ru-RU"/>
              </w:rPr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val="ru-RU"/>
              </w:rPr>
              <w:t>Как да се попълва листът за проверка?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</w:t>
              <w:tab/>
              <w:tab/>
              <w:tab/>
              <w:tab/>
              <w:tab/>
              <w:tab/>
              <w:t xml:space="preserve">- </w:t>
              <w:tab/>
              <w:t xml:space="preserve">Обозначените полета с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задължително се проверяват.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Проверяващият експерт отбелязва в съответната колона чрез попълване на полето  /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/, изпълнен статус на проверяваната позиция.</w:t>
              <w:tab/>
              <w:tab/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Коментари/бележки могат да се добавят на последната страница на листа за проверка, които трябва да се номерират в колона “№ на забележката”, срещу съответния ред</w:t>
              <w:tab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750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Номер на Договора</w:t>
            </w:r>
            <w:r>
              <w:rPr>
                <w:rFonts w:cs="Verdana" w:ascii="Verdana" w:hAnsi="Verdana"/>
                <w:sz w:val="20"/>
                <w:lang w:val="bg-BG"/>
              </w:rPr>
              <w:t xml:space="preserve"> за финансиране по Национален иновационен фонд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Бенефицие</w:t>
            </w:r>
            <w:r>
              <w:rPr>
                <w:rFonts w:cs="Verdana" w:ascii="Verdana" w:hAnsi="Verdana"/>
                <w:sz w:val="20"/>
                <w:lang w:val="bg-BG"/>
              </w:rPr>
              <w:t>р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</w:rPr>
              <w:t xml:space="preserve">Обект на 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договора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711539569"/>
            <w:bookmarkStart w:id="1" w:name="__Fieldmark__0_1711539569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ДОСТАВКИ     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1711539569"/>
            <w:bookmarkStart w:id="3" w:name="__Fieldmark__1_1711539569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val="bg-BG"/>
              </w:rPr>
              <w:t>УСЛУГИ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и име на бюджетен раздел, перо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, стойност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изпращане на искане за пояснения и допълнителни документ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получаване на изисканите документи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0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00"/>
        <w:gridCol w:w="2169"/>
        <w:gridCol w:w="2100"/>
        <w:gridCol w:w="1106"/>
      </w:tblGrid>
      <w:tr>
        <w:trPr>
          <w:trHeight w:val="10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ме на експе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олучаване на документацията/ допълнителните документи при експер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оверка на документацията/ допълнителните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едаване на документацията/ допълнителните документи към следващия експе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пис</w:t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5219"/>
        <w:gridCol w:w="1889"/>
        <w:gridCol w:w="2219"/>
      </w:tblGrid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5" w:firstLine="9"/>
              <w:jc w:val="center"/>
              <w:rPr>
                <w:rFonts w:ascii="Verdana" w:hAnsi="Verdana" w:cs="Verdana"/>
                <w:color w:val="000000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 w:eastAsia="fr-FR"/>
              </w:rPr>
              <w:t>№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Критерии за 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bg-BG"/>
              </w:rPr>
              <w:t>Проектен координа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на забележка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lang w:val="ru-RU" w:eastAsia="fr-FR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Изискани са допълнителни документи и/или разяснения от бенефициера във връзка с открити несъответствия/ грешки при проверка на документацията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4" w:name="__Fieldmark__2_1711539569"/>
            <w:bookmarkStart w:id="5" w:name="__Fieldmark__2_1711539569"/>
            <w:bookmarkEnd w:id="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 w:eastAsia="fr-FR"/>
              </w:rPr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  <w:t>Изборът на изпълнител е в съответствие с изискването на Процедурата за административно и финансово отчитане на проекти по НИФ, при:</w:t>
            </w:r>
          </w:p>
        </w:tc>
      </w:tr>
      <w:tr>
        <w:trPr>
          <w:trHeight w:val="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Стойността на доставката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hd w:fill="FEFEFE" w:val="clear"/>
                <w:lang w:val="bg-BG"/>
              </w:rPr>
              <w:t>или услугата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 е равна или по-голяма от 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>30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 000 лв., без ДД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" w:name="__Fieldmark__3_1711539569"/>
            <w:bookmarkStart w:id="7" w:name="__Fieldmark__3_1711539569"/>
            <w:bookmarkEnd w:id="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49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 xml:space="preserve">Събрани са не 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по-малко от 3 оферти, които съдържат техническо и финансово предлож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8" w:name="__Fieldmark__4_1711539569"/>
            <w:bookmarkStart w:id="9" w:name="__Fieldmark__4_1711539569"/>
            <w:bookmarkEnd w:id="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3.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/>
              <w:suppressAutoHyphens w:val="false"/>
              <w:rPr>
                <w:rFonts w:ascii="Verdana" w:hAnsi="Verdana" w:eastAsia="Times New Roman" w:cs="Verdana"/>
                <w:bCs/>
                <w:spacing w:val="0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Всяка оферта съдържа дата на издаване и датата не е след датата на сключването на договора за изпълнение?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0" w:name="__Fieldmark__5_1711539569"/>
            <w:bookmarkStart w:id="11" w:name="__Fieldmark__5_1711539569"/>
            <w:bookmarkEnd w:id="1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4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 xml:space="preserve">.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След извършена аритметична проверка на стойностите на офертите няма установени греш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2" w:name="__Fieldmark__6_1711539569"/>
            <w:bookmarkStart w:id="13" w:name="__Fieldmark__6_1711539569"/>
            <w:bookmarkEnd w:id="1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Заповед за назначаване на коми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4" w:name="__Fieldmark__7_1711539569"/>
            <w:bookmarkStart w:id="15" w:name="__Fieldmark__7_1711539569"/>
            <w:bookmarkEnd w:id="1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Определен е критерий за избор на изпълнител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Икономически най-изгодна оферт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Най-ниска ц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6" w:name="__Fieldmark__8_1711539569"/>
            <w:bookmarkStart w:id="17" w:name="__Fieldmark__8_1711539569"/>
            <w:bookmarkEnd w:id="1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методика за оценка, в случаите когато приложимият критерий е икономически най-изгодна офер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8" w:name="__Fieldmark__9_1711539569"/>
            <w:bookmarkStart w:id="19" w:name="__Fieldmark__9_1711539569"/>
            <w:bookmarkEnd w:id="1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 е протокол за избор на изпълнител, утвърден от представляващия бенефицие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0" w:name="__Fieldmark__10_1711539569"/>
            <w:bookmarkStart w:id="21" w:name="__Fieldmark__10_1711539569"/>
            <w:bookmarkEnd w:id="2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9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Когато стойността на доставката/услугата е равна или по-голяма от 3000,00 лева е представен договор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Или когато стойността на доставката/услугата е по-малка от 3000,00 лева е представен приемо-предавателен протокол за изпълнената доставка или услуги или фактура за плащане на доставката или услуга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2" w:name="__Fieldmark__11_1711539569"/>
            <w:bookmarkStart w:id="23" w:name="__Fieldmark__11_1711539569"/>
            <w:bookmarkEnd w:id="2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10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Предметът на договора с изпълнител съответства на предвидените дейности в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4" w:name="__Fieldmark__12_1711539569"/>
            <w:bookmarkStart w:id="25" w:name="__Fieldmark__12_1711539569"/>
            <w:bookmarkEnd w:id="2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Срокът на договора с изпълнител е в рамките на срока на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6" w:name="__Fieldmark__13_1711539569"/>
            <w:bookmarkStart w:id="27" w:name="__Fieldmark__13_1711539569"/>
            <w:bookmarkEnd w:id="2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-68" w:hanging="0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1</w:t>
            </w:r>
            <w:r>
              <w:rPr>
                <w:rFonts w:cs="Verdana" w:ascii="Verdana" w:hAnsi="Verdana"/>
                <w:sz w:val="20"/>
                <w:lang w:val="ru-RU"/>
              </w:rPr>
              <w:t>2.</w:t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 w:eastAsia="bg-BG"/>
              </w:rPr>
              <w:t>Необходим</w:t>
            </w:r>
            <w:r>
              <w:rPr>
                <w:rFonts w:cs="Verdana" w:ascii="Verdana" w:hAnsi="Verdana"/>
                <w:color w:val="000000"/>
                <w:sz w:val="20"/>
                <w:lang w:eastAsia="bg-BG"/>
              </w:rPr>
              <w:t>ост от изискване на допълнителни документи и/или разяснения, съгласно коментарите по-долу както следва:</w:t>
            </w:r>
          </w:p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bg-BG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  <w:t>ЗАБЕЛЕЖКИ/КОМЕНТАРИ/ИНСТРУКЦИИ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ОТ ПРОЕКТЕН КООРДИНАТОР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ru-RU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6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Проектен координатор:</w:t>
            </w:r>
          </w:p>
        </w:tc>
      </w:tr>
      <w:tr>
        <w:trPr>
          <w:trHeight w:val="1075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14"/>
                <w:lang w:val="bg-BG" w:eastAsia="fr-FR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14"/>
                <w:lang w:val="bg-BG" w:eastAsia="fr-FR"/>
              </w:rPr>
            </w:r>
          </w:p>
        </w:tc>
      </w:tr>
      <w:tr>
        <w:trPr>
          <w:trHeight w:val="74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spacing w:before="20" w:after="20"/>
              <w:ind w:left="-45" w:right="-7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  <w:tr>
        <w:trPr>
          <w:trHeight w:val="61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юрист:</w:t>
            </w:r>
          </w:p>
        </w:tc>
      </w:tr>
      <w:tr>
        <w:trPr>
          <w:trHeight w:val="1622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907" w:gutter="0" w:header="709" w:top="1303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8"/>
        <w:szCs w:val="18"/>
        <w:lang w:val="bg-BG"/>
      </w:rPr>
      <w:tab/>
      <w:tab/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8"/>
        <w:szCs w:val="18"/>
        <w:lang w:val="bg-BG"/>
      </w:rPr>
      <w:tab/>
      <w:tab/>
    </w:r>
    <w:r>
      <w:rPr>
        <w:i/>
        <w:iCs/>
        <w:sz w:val="18"/>
        <w:szCs w:val="18"/>
        <w:lang w:val="bg-BG"/>
      </w:rPr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har1CharCharChar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bg-BG" w:eastAsia="fr-FR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В случай, че документацията е непълна и/или са необходими допълнителни разяснения, останалите позиции от контролния лист за проверка се попълват след отстраняване на</w:t>
      </w:r>
      <w:r>
        <w:rPr>
          <w:rFonts w:cs="Verdana" w:ascii="Verdana" w:hAnsi="Verdana"/>
          <w:sz w:val="14"/>
          <w:szCs w:val="14"/>
          <w:lang w:val="ru-RU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несъответствията/ грешките от бенефиц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88" w:hanging="0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FootnoteCharacters">
    <w:name w:val="WW-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fr-FR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PMingLiU;新細明體"/>
      <w:b/>
      <w:sz w:val="48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eastAsia="PMingLiU;新細明體"/>
      <w:b/>
      <w:sz w:val="40"/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PMingLiU;新細明體"/>
      <w:spacing w:val="-2"/>
      <w:sz w:val="20"/>
      <w:lang w:val="en-GB"/>
    </w:rPr>
  </w:style>
  <w:style w:type="paragraph" w:styleId="Contents2">
    <w:name w:val="TOC 2"/>
    <w:basedOn w:val="Normal"/>
    <w:next w:val="Normal"/>
    <w:pPr/>
    <w:rPr>
      <w:rFonts w:eastAsia="PMingLiU;新細明體"/>
      <w:sz w:val="22"/>
      <w:szCs w:val="22"/>
      <w:lang w:val="pl-PL"/>
    </w:rPr>
  </w:style>
  <w:style w:type="paragraph" w:styleId="Contents1">
    <w:name w:val="TOC 1"/>
    <w:basedOn w:val="Normal"/>
    <w:next w:val="Normal"/>
    <w:pPr/>
    <w:rPr>
      <w:rFonts w:eastAsia="PMingLiU;新細明體"/>
      <w:lang w:val="en-GB"/>
    </w:rPr>
  </w:style>
  <w:style w:type="paragraph" w:styleId="Normalenglish">
    <w:name w:val="Normalenglish"/>
    <w:basedOn w:val="Normal"/>
    <w:qFormat/>
    <w:pPr>
      <w:ind w:left="83" w:hanging="0"/>
    </w:pPr>
    <w:rPr>
      <w:rFonts w:eastAsia="PMingLiU;新細明體"/>
      <w:b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PMingLiU;新細明體"/>
      <w:b/>
      <w:bCs/>
      <w:sz w:val="28"/>
      <w:szCs w:val="28"/>
      <w:u w:val="single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3"/>
      </w:numPr>
    </w:pPr>
    <w:rPr>
      <w:lang w:val="en-GB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PMingLiU;新細明體" w:cs="Courier New"/>
      <w:color w:val="auto"/>
      <w:spacing w:val="-3"/>
      <w:sz w:val="24"/>
      <w:szCs w:val="20"/>
      <w:lang w:val="en-GB" w:bidi="ar-SA"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NormalInd1">
    <w:name w:val="Normal Ind 1"/>
    <w:basedOn w:val="Normal"/>
    <w:qFormat/>
    <w:pPr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ind w:left="567" w:hanging="0"/>
      <w:textAlignment w:val="baseline"/>
    </w:pPr>
    <w:rPr>
      <w:bCs/>
      <w:sz w:val="22"/>
      <w:szCs w:val="22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left" w:pos="851" w:leader="none"/>
        <w:tab w:val="left" w:pos="1418" w:leader="none"/>
        <w:tab w:val="left" w:pos="2268" w:leader="none"/>
      </w:tabs>
      <w:ind w:left="-1134" w:hanging="0"/>
    </w:pPr>
    <w:rPr>
      <w:lang w:val="en-GB"/>
    </w:rPr>
  </w:style>
  <w:style w:type="paragraph" w:styleId="NormalInd2">
    <w:name w:val="Normal Ind 2"/>
    <w:basedOn w:val="Normal"/>
    <w:qFormat/>
    <w:pPr>
      <w:suppressAutoHyphens w:val="true"/>
      <w:overflowPunct w:val="false"/>
      <w:autoSpaceDE w:val="false"/>
      <w:ind w:left="1134" w:hanging="0"/>
      <w:jc w:val="both"/>
      <w:textAlignment w:val="baseline"/>
    </w:pPr>
    <w:rPr>
      <w:sz w:val="22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28:00Z</dcterms:created>
  <dc:creator>MEE</dc:creator>
  <dc:description/>
  <cp:keywords/>
  <dc:language>en-US</dc:language>
  <cp:lastModifiedBy>Ralitza Modeva</cp:lastModifiedBy>
  <cp:lastPrinted>2022-07-08T17:13:00Z</cp:lastPrinted>
  <dcterms:modified xsi:type="dcterms:W3CDTF">2025-08-26T12:58:00Z</dcterms:modified>
  <cp:revision>4</cp:revision>
  <dc:subject/>
  <dc:title>ОФИЦИАЛНА БЛАНКА НА ДОГОВАРЯЩИЯ ОРГАН</dc:title>
</cp:coreProperties>
</file>